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к А.Ю.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МЕТОДИЧЕСКИЕ РЕКОМЕНДАЦИИ ПО ДИСЦИПЛИНЕ </w:t>
        <w:br/>
        <w:b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Б1.О.24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история мировых цивилизаций</w:t>
        <w:br/>
      </w:r>
      <w:r>
        <w:rPr>
          <w:b/>
          <w:bCs/>
          <w:vertAlign w:val="superscript"/>
        </w:rPr>
        <w:t>(наименование дисциплины (модуля)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/специальности (код, наименование)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Профиль подготовки/специализация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   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    очная, заочная</w:t>
      </w:r>
    </w:p>
    <w:p>
      <w:pPr>
        <w:pStyle w:val="Normal"/>
        <w:ind w:firstLine="1843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19948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ы самостоятельной работы обучающихс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мендации по организации самостоятельной работы обучающихс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8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рекомендации по организации самостоятельной работы обучающихс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89">
            <w:r>
              <w:rPr>
                <w:rStyle w:val="IndexLink"/>
                <w:lang w:val="en-US" w:eastAsia="en-US"/>
              </w:rPr>
              <w:t>3.2 Методические рекомендации для студ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90">
            <w:r>
              <w:rPr>
                <w:rStyle w:val="IndexLink"/>
                <w:lang w:val="en-US" w:eastAsia="en-US"/>
              </w:rPr>
              <w:t>по отдельным формам самостоятельной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94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самостоятельной работ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rPr/>
      </w:pPr>
      <w:bookmarkStart w:id="0" w:name="__RefHeading___Toc536199485"/>
      <w:bookmarkEnd w:id="0"/>
      <w:r>
        <w:rPr/>
        <w:t>Введение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дисциплине История мировых цивилизаций является важнейшей частью образовательного процесса, 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 обучающихся по дисциплине </w:t>
      </w:r>
      <w:r>
        <w:rPr>
          <w:b/>
        </w:rPr>
        <w:t xml:space="preserve">История мировых цивилизаций </w:t>
      </w:r>
      <w:r>
        <w:rPr/>
        <w:t xml:space="preserve">определены соответствующей рабочей программой дисциплины; трудоемкость </w:t>
      </w:r>
      <w:r>
        <w:rPr>
          <w:b/>
          <w:i/>
          <w:lang w:eastAsia="zh-CN"/>
        </w:rPr>
        <w:t>2 ЗЕ - 72</w:t>
      </w:r>
      <w:r>
        <w:rPr>
          <w:i/>
          <w:lang w:eastAsia="zh-CN"/>
        </w:rPr>
        <w:t xml:space="preserve"> </w:t>
      </w:r>
      <w:r>
        <w:rPr>
          <w:lang w:eastAsia="zh-CN"/>
        </w:rPr>
        <w:t>академических час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должен овладеть обучающийся.</w:t>
      </w:r>
    </w:p>
    <w:p>
      <w:pPr>
        <w:pStyle w:val="Normal"/>
        <w:ind w:firstLine="709"/>
        <w:jc w:val="both"/>
        <w:rPr/>
      </w:pPr>
      <w:r>
        <w:rPr>
          <w:b/>
        </w:rPr>
        <w:t>Целью самостоятельной работы</w:t>
      </w:r>
      <w:r>
        <w:rPr/>
        <w:t xml:space="preserve"> студентов является овладение фундаментальными знаниями, профессиональными умениями и навыками деятельности по профилю, опытом соответствующей практиче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чами самостоятельной работы студентов 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развитие исследовательских ум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 </w:t>
      </w:r>
      <w:r>
        <w:rPr/>
        <w:t>использование материала, собранного и полученного в ходе самостоятельных занятий как способ эффективной подготовки к написанию  выпускной квалификационной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Обязательная самостоятельная работа 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Контролируемая самостоятельная работа</w:t>
      </w:r>
      <w:r>
        <w:rPr/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.</w:t>
      </w:r>
    </w:p>
    <w:p>
      <w:pPr>
        <w:pStyle w:val="Normal"/>
        <w:autoSpaceDE w:val="false"/>
        <w:ind w:firstLine="567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Heading2"/>
        <w:numPr>
          <w:ilvl w:val="0"/>
          <w:numId w:val="2"/>
        </w:numPr>
        <w:rPr/>
      </w:pPr>
      <w:bookmarkStart w:id="1" w:name="__RefHeading___Toc536199486"/>
      <w:bookmarkEnd w:id="1"/>
      <w:r>
        <w:rPr/>
        <w:t>Формы самостоятельной работы обучающихс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Самостоятельная работа студентов по дисциплине «История мировых цивилизаций»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right"/>
        <w:rPr>
          <w:b/>
          <w:b/>
          <w:bCs/>
          <w:iCs/>
        </w:rPr>
      </w:pPr>
      <w:r>
        <w:rPr>
          <w:b/>
          <w:bCs/>
          <w:iCs/>
        </w:rPr>
        <w:t>Таблица 1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87"/>
        <w:gridCol w:w="4212"/>
        <w:gridCol w:w="15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ы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самостоятельной рабо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оемкость в часах</w:t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zh-CN"/>
              </w:rPr>
              <w:t xml:space="preserve">Тема 1.  </w:t>
            </w:r>
            <w:r>
              <w:rPr>
                <w:sz w:val="20"/>
                <w:szCs w:val="20"/>
              </w:rPr>
              <w:t xml:space="preserve"> Понятия «вера» и «знание», «история», «культура», «цивилизац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знакомление с материалами лекции. Анализ и конспектирование основной и дополнительной учебной литературы, предлагаемой к изучению темы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Работа с учебно-методической и научной литературой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Тема 2. </w:t>
            </w:r>
            <w:r>
              <w:rPr>
                <w:sz w:val="20"/>
                <w:szCs w:val="20"/>
              </w:rPr>
              <w:t>Цивилизационные теории, ведущие ученые; периодизация исторического процесс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знакомление с материалами лекции. Анализ и конспектирование основной и дополнительной учебной литературы, предлагаемой к изучению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zh-CN"/>
              </w:rPr>
              <w:t xml:space="preserve">Тема 3. </w:t>
            </w:r>
            <w:r>
              <w:rPr>
                <w:sz w:val="20"/>
                <w:szCs w:val="20"/>
              </w:rPr>
              <w:t xml:space="preserve"> Научные подходы к познанию: целостный, функциональный, аналитический, их суть, периоды доминирования в ходе исторического процесс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Поиск информации по теме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доклада и презента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 4. Научно-мировоззренческие систем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Поиск информации по теме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доклада и презента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5. Глобальный экологический кризис современности, его причины и попытки преодол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знакомление с материалами лекции. Анализ и конспектирование основной и дополнительной учебной литературы, предлагаемой к изучению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eastAsia="zh-CN"/>
              </w:rPr>
              <w:t xml:space="preserve">Тема 6. </w:t>
            </w:r>
            <w:r>
              <w:rPr>
                <w:sz w:val="20"/>
                <w:szCs w:val="20"/>
              </w:rPr>
              <w:t>Семитские цивилизации: Шумеро-Аккад, Вавилон, Финикия, Карфаген, культура Аравии, культура и цивилизация древних еврее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знакомление с материалами лекции. Анализ и конспектирование основной и дополнительной учебной литературы, предлагаемой к изучению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 7. Древний Егип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Ознакомление с материалами лекции. Подготовка доклада и презента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 8.Цивилизации зороастризма: Мидия, Персия, Парфия, государство Сасанид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Ознакомление с материалами лек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Эллада; эллиниз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Поиск информации по теме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доклада и презента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 Цивилизация Хараппы; Ведическая цивилиза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Поиск Интерет-ресурсов по теме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 Кита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Ознакомление с материалами лек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 Империя Ромее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Ознакомление с материалами лек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3. Арабо-мусульманский перио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Ознакомление с материалами лек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4. </w:t>
            </w:r>
            <w:r>
              <w:rPr>
                <w:b/>
                <w:sz w:val="20"/>
                <w:szCs w:val="20"/>
              </w:rPr>
              <w:t>Заключение: научное прогнозирование перспектив современной цивилиз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а с учебно-методической и научной литературой. Поиск информации по теме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доклада и презента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bookmarkStart w:id="2" w:name="__RefHeading___Toc536199487"/>
      <w:bookmarkEnd w:id="2"/>
      <w:r>
        <w:rPr/>
        <w:t>Рекомендации по организации самостоятельной работы обучающихс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3" w:name="__RefHeading___Toc536199488"/>
      <w:bookmarkEnd w:id="3"/>
      <w:r>
        <w:rPr/>
        <w:t>Общие рекомендации по организации самостоятельной работы обучающихся</w:t>
      </w:r>
    </w:p>
    <w:p>
      <w:pPr>
        <w:pStyle w:val="Normal"/>
        <w:autoSpaceDE w:val="false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i/>
        </w:rPr>
        <w:t>подготовительный</w:t>
      </w:r>
      <w:r>
        <w:rPr>
          <w:i/>
        </w:rPr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i/>
        </w:rPr>
        <w:t>основной</w:t>
      </w:r>
      <w:r>
        <w:rPr>
          <w:i/>
        </w:rPr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i/>
        </w:rPr>
        <w:t xml:space="preserve">заключительный </w:t>
      </w:r>
      <w:r>
        <w:rPr>
          <w:i/>
        </w:rPr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Cs/>
          <w:i/>
          <w:i/>
          <w:iCs/>
        </w:rPr>
      </w:pPr>
      <w:r>
        <w:rPr>
          <w:bCs/>
          <w:i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/>
          <w:i/>
          <w:iCs/>
        </w:rPr>
      </w:pPr>
      <w:r>
        <w:rPr>
          <w:bCs/>
          <w:i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/>
          <w:i/>
          <w:iCs/>
        </w:rPr>
      </w:pPr>
      <w:r>
        <w:rPr>
          <w:bCs/>
          <w:i/>
          <w:iCs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2"/>
        <w:rPr/>
      </w:pPr>
      <w:bookmarkStart w:id="4" w:name="__RefHeading___Toc536199489"/>
      <w:bookmarkEnd w:id="4"/>
      <w:r>
        <w:rPr/>
        <w:t>3.2 Методические рекомендации для студентов</w:t>
      </w:r>
    </w:p>
    <w:p>
      <w:pPr>
        <w:pStyle w:val="Heading2"/>
        <w:rPr/>
      </w:pPr>
      <w:bookmarkStart w:id="5" w:name="__RefHeading___Toc536199490"/>
      <w:bookmarkEnd w:id="5"/>
      <w:r>
        <w:rPr/>
        <w:t>по отдельным формам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679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тоятельной работы в соответствии с таблицей 1 рекомендаций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студен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и конспектирование основной и дополнительной литератур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аботе с учебной литературой необходимо подобрать литературу, научиться правильно ее читать, вести записи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бора литературы в библиотеке используются алфавитный и систематический каталог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ое внимание следует обратить на определение основных понятий курса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о составлять опорные конспекты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, полученные в результате изучения, рекомендуется в конспекте выделять, чтобы они при перечитывании записей лучше запоминались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ют два вида чтения: первичное и вторичное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вторичного чтения  полное усвоение смысла целого (по счету это чтение может быть и не вторым, а третьим или четвертым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систематизированной записи прочитанного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ланирование – краткая логическая организация текста, раскрывающая содержание и структуру изучаемого материа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Тезирование – лаконичное воспроизведение основных утверждений автора без привлечения фактического материа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Цитирование – дословное выписывание из текста выдержек, извлечений, наиболее существенно отражающих ту или иную мысль авт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Конспектирование – краткое и последовательное изложение содержания прочитанног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составлению конспект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Выделите главное, составьте пла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Кратко сформулируйте основные положения текста, отметьте аргументацию авт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Грамотно записывайте цитаты. Цитируя, учитывайте лаконичность, значимость мысл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конспектирования требует от студента целеустремленности, повседневной самостоятельной работ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эссе по теме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- это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эсс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наличие конкретной темы или вопроса. Произведение, посвященное анализу широкого круга проблем, по определению не может быть выполнено в жанре эсс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эссе выражает индив</w:t>
            </w:r>
            <w:bookmarkStart w:id="6" w:name="_GoBack"/>
            <w:bookmarkEnd w:id="6"/>
            <w:r>
              <w:rPr>
                <w:sz w:val="20"/>
                <w:szCs w:val="20"/>
              </w:rPr>
              <w:t>идуальные впечатления и соображения по конкретному поводу или вопросу и заведомо не претендует на определяющую или исчерпывающую трактовку предм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в содержании эссе оцениваются в первую очередь личность автора - его мировоззрение, мысли и чув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эссе состоит в развитии таких навыков, как самостоятельное творческое мышление и письменное изложение собственных мысл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чки зрения содержания эссе бывают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тературной форме эссе предстают в вид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ецензии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лирической миниатюры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заметки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странички из дневник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исьма и д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также эссе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описательны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овествовательны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ефлексивны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критически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аналитические и др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Тест и контрольная рабо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едагогический тест – это система заданий возрастающей трудности специфической формы, позволяющая качественно оценить структуру и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естирование используется обычно как в обучающих, так и в контролирующих целях. В частности, тесты широко применяются для обучения во время проведения семинарских занятий. Кроме того, </w:t>
      </w:r>
      <w:r>
        <w:rPr>
          <w:b/>
          <w:i/>
        </w:rPr>
        <w:t xml:space="preserve">тесты могут использоваться как домашнее задание </w:t>
      </w:r>
      <w:r>
        <w:rPr>
          <w:i/>
        </w:rPr>
        <w:t>с последующим разбором неправильных ответов на семинаре, как форма отработки пропущенных семинаров, во время проведения консультация и собеседовани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есты могут быть использованы также </w:t>
      </w:r>
      <w:r>
        <w:rPr>
          <w:b/>
          <w:i/>
        </w:rPr>
        <w:t xml:space="preserve">для самопроверки знаний самими студентами </w:t>
      </w:r>
      <w:r>
        <w:rPr>
          <w:i/>
        </w:rPr>
        <w:t>как отдельной темы, так и всего курса. Тестовый контроль позволяет студентам самим определить степень усвоения учебного материала и является эффективной формой подготовки к экзамену. Пользоваться «ключом» с правильными ответами желательно только после самостоятельного решения тест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естирование может являться также формой текущей, промежуточной и итоговой аттестации студентов. Студент, ответивший правильно менее чем на 50% вопросов теста, не проходит аттестационное тестирование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 использовании в качестве метода контроля на семинарском занятии контрольной работы, преподаватель обычно заранее определяет для студентов круг вопросов для предварительной подготовки. Контрольная работа проводится, как правило, по вариантам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Самопроверк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амопроверка включает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spacing w:before="0" w:after="0"/>
        <w:ind w:left="567" w:hanging="360"/>
        <w:contextualSpacing/>
        <w:rPr>
          <w:i/>
          <w:i/>
        </w:rPr>
      </w:pPr>
      <w:r>
        <w:rPr>
          <w:i/>
        </w:rPr>
        <w:t>умение следить за собой: за своим поведением, речью, действиями 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6"/>
        </w:numPr>
        <w:spacing w:before="0" w:after="0"/>
        <w:ind w:left="567" w:hanging="360"/>
        <w:contextualSpacing/>
        <w:rPr>
          <w:i/>
          <w:i/>
        </w:rPr>
      </w:pPr>
      <w:r>
        <w:rPr>
          <w:i/>
        </w:rPr>
        <w:t>умение контролировать степень понимания и степень прочности  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6"/>
        </w:numPr>
        <w:spacing w:before="0" w:after="0"/>
        <w:ind w:left="567" w:hanging="360"/>
        <w:contextualSpacing/>
        <w:rPr>
          <w:i/>
          <w:i/>
        </w:rPr>
      </w:pPr>
      <w:r>
        <w:rPr>
          <w:i/>
        </w:rPr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амоконтроль учит ценить свое время, вырабатывает дисциплину труда</w:t>
      </w:r>
    </w:p>
    <w:p>
      <w:pPr>
        <w:pStyle w:val="Normal"/>
        <w:jc w:val="both"/>
        <w:rPr>
          <w:i/>
          <w:i/>
        </w:rPr>
      </w:pPr>
      <w:r>
        <w:rPr>
          <w:i/>
        </w:rPr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пересказ прочитанного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текста по памяти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>
          <w:i/>
          <w:i/>
        </w:rPr>
      </w:pPr>
      <w:r>
        <w:rPr>
          <w:i/>
        </w:rPr>
        <w:t>участие во взаимопроверке (анализ и оценка устных ответов,           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Консультаци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Если в процессе самостоятельной 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авила написания научных текстов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рефератов, эссе, докладов и др. работ):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РЕФЕРАТ 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Реферат</w:t>
      </w:r>
      <w:r>
        <w:rPr>
          <w:i/>
        </w:rPr>
        <w:t> – слово латинское, по-русски дословно переводится как написание сообщения или публичного доклада. Чаще всего это слово употребляется для определения последовательного, убедительного и краткого изложения или написания сущности какого-либо вопроса или темы научно-практического характер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Изложение или описание сущности научной работы, выполненной самим автором, называется авторефератом. Например, автореферат диссертации на соискание научной степени кандидата или доктора наук. Автореферат – это последовательное и краткое изложение работы самого автор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 </w:t>
      </w:r>
      <w:r>
        <w:rPr>
          <w:b/>
          <w:bCs/>
          <w:i/>
        </w:rPr>
        <w:t>Написание реферата подразделяется на два пери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720" w:firstLine="567"/>
        <w:jc w:val="both"/>
        <w:rPr>
          <w:i/>
          <w:i/>
        </w:rPr>
      </w:pPr>
      <w:r>
        <w:rPr>
          <w:i/>
        </w:rPr>
        <w:t>период подготовки рефе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720" w:firstLine="567"/>
        <w:jc w:val="both"/>
        <w:rPr>
          <w:i/>
          <w:i/>
        </w:rPr>
      </w:pPr>
      <w:r>
        <w:rPr>
          <w:i/>
        </w:rPr>
        <w:t>период работа над текстом и оформлением реферата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i/>
          <w:i/>
        </w:rPr>
      </w:pPr>
      <w:r>
        <w:rPr>
          <w:i/>
        </w:rPr>
        <w:t>Период подготовки реферата, складывается из следующих этапов: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 </w:t>
      </w:r>
      <w:r>
        <w:rPr>
          <w:i/>
        </w:rPr>
        <w:t>1.1. Этап – предварительная подготовка. Она выражается в уточнении названия реферата. Название должно быть кратким и выразительным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1.2. Этап – библиографическая работа. Сюда же входит работа со справочным изданиями, библиографическими указателями и справочниками, энциклопедиями и различного рода обозрениями, просмотр газет, журналов и других работ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1.3. Этап – первичная работа с книгами, журналами, газетными статьями и прочим информационным материалом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Первичная работа заключается в просмотре названий, оглавлений, вводных разделов, заключений и выводов работ, а также в просмотре таблиц, схем и рисунков. Сюда же входит регистрация и отбор литературы, необходимой для написания реферата. Существует карточный и тетрадный способы регистрации и отбора литературы для написания реферата. Лучше карточный – карточки при необходимости  можно систематизировать, что и делается почти всеми при написании реферат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 xml:space="preserve">1.4. Этап – сплошное  и выборочное чтение, а также изучение литературы и ее обработка, т.е. записывание. 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Для составления реферата применяется три вида записей: 1 – конспект, 2 – аннотация, 3 – цитата.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Конспект</w:t>
      </w:r>
      <w:r>
        <w:rPr>
          <w:i/>
        </w:rPr>
        <w:t> – это краткое или подробное переработанное автором письменное изложение какой-либо работы: сочинения, лекции, доклада, или одного первоисточника. Очень важно выделять в конспекте общие положения, заголовки, теоремы и формулы. Текст такой копии и называется конспектом, а процесс его написания – конспектированием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Следует отметить, что написание объемного и подробного конспекта требует от автора способности  к творческой деятельности. В подробном конспекте аврору приходится делать соответствующие пояснения, приводить примеры, составлять план и коротко отвечать на вопросы плана, т.е. записывать тезисы (см. ниже).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Аннотация</w:t>
      </w:r>
      <w:r>
        <w:rPr>
          <w:i/>
        </w:rPr>
        <w:t> – это краткое изложение основной сути, содержания какой- либо статьи, сочинения, работы с обязательной характеристикой их направленности, ценности, назначения. Обычно в аннотации пишется краткое заключение и выводы работы. Аннотация пишется на обратной стороне карточки, на которой эта работа зарегистрирована. Аннотация является основным и обязательным видом записи при изучении литературы.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Цитата</w:t>
      </w:r>
      <w:r>
        <w:rPr>
          <w:i/>
        </w:rPr>
        <w:t> – это дословная выдержка из текста, изречение автора, которое приводится для подтверждения некоторых фактов и соображений. Под цитатой обязательно указывается фамилия автор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1.5. Этап – заключительная работа периода подготовки. Он сводится главным образом к составлению плана написания реферата в соответствии с подобранным  и изученным материалом. Только после составления плана и накопления достаточного количества данных приступают к написанию и оформлению реферат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 </w:t>
      </w:r>
      <w:r>
        <w:rPr>
          <w:i/>
        </w:rPr>
        <w:t>2 период – написание и оформление реферат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Он в свою очередь подразделяется на следующие этапы: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 </w:t>
      </w:r>
      <w:r>
        <w:rPr>
          <w:i/>
        </w:rPr>
        <w:t xml:space="preserve">2.1  Написание и оформление титульного листа, на котором обязательно пишется тема реферата, а также название института (организации), год издания, фамилия автора и руководителя и другие данные. 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2  Введение в этой части пишется значимость темы, цели и задачи реферат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3 Литературный обзор является специальной частью реферата, в которой приводятся все собранные автором литературные данные, показывается степень изученности затронутой темы, излагаются предварительные ответы на вопросы и задачи, поставленные в первой части или введении реферат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4.Собственные исследования включают все данные, полученные в результате опытов. Собственные исследования излагаются с применением схем, таблиц, гравфиков, рисунков, фотографий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5. Анализ литературных и экспериментальных данных приводится путем сопоставления положений и фактов, приводимых в реферате в литературном обзоре и собственных исследованиях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6. Обобщение. В этой части обобщаются литературные данные и результаты собственных исследований, Обобщение делается в виде заключения, выводов, тезисов.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Заключение </w:t>
      </w:r>
      <w:r>
        <w:rPr>
          <w:i/>
        </w:rPr>
        <w:t> - это краткое обобщение основных достоверных данных и фактов.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Выводы</w:t>
      </w:r>
      <w:r>
        <w:rPr>
          <w:i/>
        </w:rPr>
        <w:t> – это обобщение каждого достоверного факта в отдельности, когда фактов много. Выводы должны быть предельно краткими и четкими ответами на задачи реферата</w:t>
      </w:r>
    </w:p>
    <w:p>
      <w:pPr>
        <w:pStyle w:val="Normal"/>
        <w:ind w:firstLine="567"/>
        <w:jc w:val="both"/>
        <w:textAlignment w:val="baseline"/>
        <w:rPr/>
      </w:pPr>
      <w:r>
        <w:rPr>
          <w:b/>
          <w:bCs/>
          <w:i/>
        </w:rPr>
        <w:t>Тезисы</w:t>
      </w:r>
      <w:r>
        <w:rPr>
          <w:i/>
        </w:rPr>
        <w:t> – представляют собой краткие или развернутые выводы с вводной, поясняющей, обосновывающей и заключительной частями работы. Тезисы включают изложение основных положений всей научной работы от начала до конца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7.Рекомендации или практические предложения. Пишутся в том случае, когда изложенные в реферате положения могут быть использоваться слушателями или читателями реферата в своей жизни и практической деятельности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2.8. Список использованной литературы. Это один из важных элементов реферата, позволяющий проверить автора и помогающий отыскать основную литературу, в которой можно получить ответы на интересующие вопросы, если эти вопросы не раскрыты в реферате, но интересуют читателя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Существуют следующий порядок регистрации и оформления литературы: указываются фамилия и инициалы автора, название книги или статьи, номер тома или выпуска, год и место издания, страницы.</w:t>
      </w:r>
    </w:p>
    <w:p>
      <w:pPr>
        <w:pStyle w:val="Normal"/>
        <w:ind w:firstLine="567"/>
        <w:jc w:val="both"/>
        <w:textAlignment w:val="baseline"/>
        <w:rPr>
          <w:i/>
          <w:i/>
        </w:rPr>
      </w:pPr>
      <w:r>
        <w:rPr>
          <w:i/>
        </w:rPr>
        <w:t>Год издания пишут за фамилией и инициалами автора. Оглавление или содержание в рефератах указывается не всегда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ДОКЛАД 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новизна;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дготовка к экзаменам и зачетам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авила подготовки к зачетам и экзаменам: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rPr>
          <w:color w:val="000000"/>
        </w:rPr>
      </w:pPr>
      <w:bookmarkStart w:id="7" w:name="__RefHeading___Toc536199491"/>
      <w:bookmarkEnd w:id="7"/>
      <w:r>
        <w:rPr>
          <w:color w:val="000000"/>
        </w:rPr>
        <w:t>Оценка самостоятельной работ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>«Отлично»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Хорошо»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Удовлетворительно»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Неудовлетворительно»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чет работы студентов  в ходе семестра будет оцениваться на основе следующих критериев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0"/>
        <w:gridCol w:w="2384"/>
        <w:gridCol w:w="2530"/>
      </w:tblGrid>
      <w:tr>
        <w:trPr>
          <w:trHeight w:val="5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удовлетворительно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Следует отметить и все шире проникающие в учебный процесс автоматизированные обучающие и обучающе-контролирующие системы, которые позволяют студенту самостоятельно изучать ту или иную дисциплину и одновременно контролировать уровень усвоения материала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rStyle w:val="5"/>
          <w:b/>
          <w:b/>
          <w:color w:val="000000"/>
        </w:rPr>
      </w:pPr>
      <w:r>
        <w:rPr>
          <w:b/>
          <w:bCs/>
        </w:rPr>
      </w:r>
    </w:p>
    <w:p>
      <w:pPr>
        <w:pStyle w:val="Normal"/>
        <w:rPr>
          <w:rStyle w:val="5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5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56:00Z</dcterms:created>
  <dc:creator>Елена Сергеевна Сахарчук</dc:creator>
  <dc:description/>
  <cp:keywords/>
  <dc:language>en-US</dc:language>
  <cp:lastModifiedBy>Ivanjko</cp:lastModifiedBy>
  <dcterms:modified xsi:type="dcterms:W3CDTF">2023-02-06T14:52:00Z</dcterms:modified>
  <cp:revision>5</cp:revision>
  <dc:subject/>
  <dc:title/>
</cp:coreProperties>
</file>